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технико-экономические показатели ОАО КЧХК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миллионах рублей)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264"/>
        <w:gridCol w:w="1265"/>
        <w:gridCol w:w="1265"/>
        <w:gridCol w:w="1265"/>
      </w:tblGrid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001 к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99 (%)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Объём товарной продукции в действующих цена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91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436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45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Удельный вес продукции, отгруженной на экспорт ( в  %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6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</w:t>
            </w:r>
            <w:r>
              <w:rPr/>
              <w:t>101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>Прибыль от выпуска товарной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89,4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766,3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619,5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05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аловая прибыл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62,1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396,1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21,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  </w:t>
            </w:r>
            <w:r>
              <w:rPr/>
              <w:t>75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Капитальные в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94,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397,9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39,9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</w:t>
            </w:r>
            <w:r>
              <w:rPr/>
              <w:t>184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Рентабельность в % к себестоимости товарно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</w:t>
            </w:r>
            <w:r>
              <w:rPr/>
              <w:t>1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  </w:t>
            </w:r>
            <w:r>
              <w:rPr/>
              <w:t>97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Выпуск товаров народного потреб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  <w:r>
              <w:rPr/>
              <w:t>6,3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8,2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4,7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74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Объём платных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  <w:r>
              <w:rPr/>
              <w:t>8,6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1,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0,4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</w:t>
            </w:r>
            <w:r>
              <w:rPr/>
              <w:t>237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реднесписочная численность (чел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53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7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hanging="7"/>
              <w:jc w:val="center"/>
              <w:rPr/>
            </w:pPr>
            <w:r>
              <w:rPr/>
              <w:t>148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48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Фонд заработной пла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56,6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358,9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04,8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    </w:t>
            </w:r>
            <w:r>
              <w:rPr/>
              <w:t>197</w:t>
            </w:r>
          </w:p>
        </w:tc>
      </w:tr>
      <w:tr>
        <w:trPr>
          <w:trHeight w:val="907" w:hRule="atLeast"/>
        </w:trPr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Среднемесячная зарплата (в руб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3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0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8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2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539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992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6pt" to="539.9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ПЖА.0605.03.066-02 РМ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58:00Z</dcterms:created>
  <dc:creator>Катя</dc:creator>
  <dc:description/>
  <dc:language>en-US</dc:language>
  <cp:lastModifiedBy>Катя</cp:lastModifiedBy>
  <dcterms:modified xsi:type="dcterms:W3CDTF">2002-04-22T11:03:00Z</dcterms:modified>
  <cp:revision>4</cp:revision>
  <dc:subject/>
  <dc:title/>
</cp:coreProperties>
</file>